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2073940085"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063116661"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000813857"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